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240" w:after="60"/>
        <w:jc w:val="center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СОВЕТ СЕЛЬСКОГО ПОСЕЛЕНИЯ «НОВОБЕРЕЗОВСКО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tabs>
          <w:tab w:val="left" w:pos="0" w:leader="none"/>
          <w:tab w:val="left" w:pos="3402" w:leader="none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/>
          <w:b/>
          <w:i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Новоберезовское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  <w:t>«27» июня 2014                                                                          № 96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080"/>
      </w:tblGrid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ind w:right="129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ind w:left="-2875" w:right="7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 xml:space="preserve">          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утверждении Положения о бюджетном процессе в сельском поселении «Новоберезовское»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муниципального образования, Совет сельского поселения «Новоберезовское»</w:t>
      </w:r>
    </w:p>
    <w:p>
      <w:pPr>
        <w:pStyle w:val="Normal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1. Утвердить Положение о бюджетном процессе в сельском поселении «Новоберезовское» (прилагается приложение).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ризнать утратившим силу реш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 сельского поселения «Новоберезовское» № 86 от 25.03.2014 года «Об утверждении положения о бюджетном процессе в сельском поселении «Новоберезовское» с момента вступления в силу настоящего решения.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lang w:val="ru-RU"/>
        </w:rPr>
        <w:t>Опубликовать настоящее решение в газете «Шилкинская правда» и разместить на официальном сайте  в информационно-телекоммуникационной сети «Интернет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сельского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«Новоберезовское»                                   А.А.Назим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334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о решение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а сельского поселения </w:t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Новоберезовское»   </w:t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27» июня2014г. № 9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ПРОЦЕССЕ В СЕЛЬСКОМ ПОСЕЛЕНИИ «НОВОБЕРЕЗОВСКОЕ»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регламентирует деятельность органов местного самоуправления сельского поселения «Новоберезовское» и иных участников бюджетного процесса  поселения  по составлению и рассмотрению проекта бюджета поселения (далее бюджета), утверждению и исполнению бюджета, контролю за его исполнением, ведению бюджетного учета, внешней проверки, составлению, рассмотрению и утверждению бюджетной отчетности.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ОБЩИЕ ПОЛОЖЕНИЯ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Правовая основа бюджетного процесса в сельском поселении «Новоберезовское»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nformat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оотношения в сельском поселении «Новоберезовское» (далее поселение) осуществляются в соответствии с Конституцией Российской Федерации, Бюджетным кодексом Российской Федерации, иными нормативными правовыми актами органов местного самоуправления сельского поселения «Новоберезовское», регулирующими бюджетные правоотношения, принятыми в пределах их компетенции.</w:t>
      </w:r>
    </w:p>
    <w:p>
      <w:pPr>
        <w:pStyle w:val="ConsNonformat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я и термины, применяемые в настоящем Положении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я и термины, применяемые в настоящем решении, используются в значениях, определенных Бюджетным Кодексом Российской Федерации и иными федеральными законами, регулирующими бюджетные правоотношения, а также настоящим решение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новные этапы бюджетного процесса в сельском поселении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 включает следующие этапы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бюджета сельского поселения «Новоберезовское» (далее бюджет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оекта бюджета и его утверждение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рассмотрение отчета об исполнении бюджета.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БЮДЖЕТНОЕ УСТРОЙСТВО СЕЛЬСКОГО ПОСЕЛЕНИЯ «НОВОБЕРЕЗОВСКОЕ»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Бюджет сельского поселения «Новоберезовское»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Бюджет сельского поселения «Новоберезовское» (далее – бюджет поселения)– форма образования и расходования денежных средств, предназначенных для исполнения расходных обязательств сельского поселения «Новоберезовское» (далее – расходные обязательства)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Бюджет поселения разрабатывается и утверждается в одном  чтении в форме решения Совета сельского поселения «Новоберезовское» (далее – Совет) сроком на один год (на очередной финансовый год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Решение о бюджете сельского поселения «Новоберезовское» вступает в силу с 1 января и действует по 31 декабря финансового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 бюджете сельского поселения «Новоберезовское»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Составление проекта бюджета сельского поселения «Новоберезовское» и исполнение местного бюджета осуществляются в соответствии с бюджетной классификацией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5. Доходы бюджета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оходы бюджета поселения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, Федеральным законом «Об общих принципах организации местного самоуправления в Российской Федерации», правовыми актами органов местного самоуправления сельского поселения «Новоберезовское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Решения Совета о внесении изменений в решения о местных налогах, неналоговых платежах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1 июля года, предшествующего очередному финансовому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Совета о внесении изменений в реше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Совет проекта решения о местном бюджете на очередной финансовый год. Проекты таких решений должны быть внесены на рассмотрение Совета не позднее 1 октября года, предшествующего очередному финансовому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 Предоставление льгот по местным налогам осуществляется в соответствии с требованиями Налогового кодекса Российской Федерации в порядке, установленном решением Сове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6. Расходы бюджета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Формирование расходов местного бюджета осуществляется в соответствии с расходными обязательств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едение реестра расходных обязательств осуществляется в соответствии с требованиями Бюджетного кодекса Российской Федерации в порядке, установленном постановлением администрации сельского поселения «Новоберезовско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Органы местного самоуправления сельского поселения «Новоберезовское»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Забайкальского края, за исключением случаев, установленных соответственно федеральными законами, законами Забайкальск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ы местного самоуправления сельского поселения «Новоберезовское»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Забайкальского края, только при наличии собственных финансовых средств (за исключением межбюджетных трансфертов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7. Дефицит бюджета 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Размер дефицита бюджета сельского поселения «Новоберезовское» и источники финансирования дефицита местного бюджета утверждаются решением о бюджете сельского поселения «Новоберезовское» на очередной финансовый год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УЧАСТНИКИ БЮДЖЕТНОГО ПРОЦЕССА В СЕЛЬСКОМ ПОСЕЛЕНИИ «НОВОБЕРЕЗОВСКОЕ»</w:t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Участники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бюджетного процесса поселения являются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сельского поселения «Новоберезовское» (далее Совет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сельского поселения (далее Глава поселения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сельского поселения (далее администрация поселения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распоряди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ди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дминистратор (администратор) поступлений в бюджет поселения - администрация поселения (далее главный администратор (администратор) поступлений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дминистратор (администратор) источников финансирования дефицита бюджета - администрация поселения (далее главный администратор (администратор) источников финансирования дефицита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 – счетная палата  муниципального района «Шилкинский район» (далее контрольно-счетная палата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частники, определенные законодательством Российской Федерации, законами Забайкальского края, правовыми актами органов местного самоуправления сельского поселения «Новоберезовское»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Бюджетные полномочия участников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6"/>
        </w:numPr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ределяет порядок организации бюджетного процесса в муниципальном образова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сматривает и утверждает бюджет и отчет о его исполне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ует контроль за исполнением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ормирует и определяет правовой статус органов, осуществляющих контроль за исполнением бюджета, утверждает порядок формирования контрольного орган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станавливает, изменяет и отменяет местные налоги и сборы в соответствии с действующим законодательство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станавливает налоговые льготы по местным налогам, основания и порядок их примен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пределяет порядок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существляет иные бюджетные полномочия в соответствии с действующим законодательством Российской Федерации, Забайкальского края, а также муниципальными правовыми актами поселения, регулирующие бюджетные правоотношения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а поселения: 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ределяет бюджетную, налоговую и долговую политику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рабатывает прогноз социально-экономического развития поселения в соответствии с требованиями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рядке, установленном администрацией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ивает составление проекта бюджета на очередной финансовый год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носит на рассмотрение Совета проект бюджета с необходимыми документами и материалами, а также отчет о его исполне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носит в Совет проекты муниципальных правовых актов о введении или отмене местных налогов и сборов, введению и отмене льгот по местным налогам, а также других муниципальных правовых актов, предусматривающих расходы, покрываемые за счёт местного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еспечивает исполнение бюджета и представление бюджетной отчётност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еспечивает управление муниципальным долго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уществляет иные бюджетные полномочия в соответствии с Бюджетным кодексом Российской Федерации, другими нормативными правовыми актами и настоящим Положением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авливает порядок и сроки составления бюджетной отчетности с учётом требований бюджетного законодательства и муниципальных правовых акто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атывает прогноз социально-экономического развития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атывает программы и обеспечивает их выполнение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ставляет проект бюджета и представляет его с необходимым пакетом документов в Совет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ставляет отчёт об исполнении бюджета на рассмотрение Совета;</w:t>
      </w:r>
    </w:p>
    <w:p>
      <w:pPr>
        <w:pStyle w:val="ConsNormal"/>
        <w:widowControl/>
        <w:tabs>
          <w:tab w:val="clear" w:pos="708"/>
          <w:tab w:val="right" w:pos="9819" w:leader="none"/>
        </w:tabs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уществляет функции по размещению заказов для муниципальных заказчиков за исключением подписания муниципальных контрактов на поставку товаров, выполнение работ, оказание услуг для муниципальных нужд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уществляет предварительный, текущий и последующий контроль за исполнением бюджета, в том числе контроль за целевым и эффективным расходованием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иные бюджетные полномочия в соответствии с Бюджетным Кодексом Российской Федерации, другими нормативными правовыми актами и настоящим Положением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о - счетная палата:   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одит экспертизу проекта бюджета поселения и иных муниципальных правовых актов органов местного самоуправления, регулирующих бюджетные правоотнош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одит экспертизу муниципальных целевых програм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ет контроль за исполнением бюджета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отовит заключение на годовой отчёт об исполнении бюджета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уществляет иные полномочия в соответствии с Бюджетным кодексом Российской Федерации, настоящим Положением и иными нормативно- правовыми актами.</w:t>
      </w:r>
    </w:p>
    <w:p>
      <w:pPr>
        <w:pStyle w:val="ConsNormal"/>
        <w:widowControl/>
        <w:ind w:left="-90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полномочия главных распоря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рядителей, главных администраторов доходов, администраторов доходов местного бюджета, главных администраторов (администраторов) источников финансирования дефицита местного бюджета, получателей средств местного бюджета определяются в соответствии с Бюджетным кодексом Российской Федерации и муниципальными правовыми актами, регулирующими статус данных участников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ОСТАВЛЕНИЕ ПРОЕКТА БЮДЖЕТА СЕЛЬСКОГО ПОСЕЛЕНИЯ «НОВОБЕРЕЗОВСКОЕ»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татья 10. Порядок составления проекта бюджета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ект бюджета поселения составляется в порядке, установленном администрацией поселения, в соответствии с Бюджетным  Кодексом и принимаемыми с соблюдением его требований муниципальными правовыми актами Совета. Составление проекта осуществляется в соответствии с методикой, установленной Администрацией поселения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ект бюджета поселения составляется и утверждается сроком на один год (очередной финансовый год).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 Составление проекта бюджета основывается на: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3.1. Бюджетном послании Президента Российской Федерации; 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3.2. Прогнозе социально-экономического развития поселения; 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3. Основных направлениях бюджетной и налоговой политики;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4. Муниципальных программах.</w:t>
      </w:r>
    </w:p>
    <w:p>
      <w:pPr>
        <w:pStyle w:val="Normal"/>
        <w:widowControl w:val="false"/>
        <w:autoSpaceDE w:val="false"/>
        <w:ind w:left="-900" w:firstLine="540"/>
        <w:jc w:val="both"/>
        <w:rPr/>
      </w:pPr>
      <w:r>
        <w:rPr>
          <w:bCs/>
          <w:sz w:val="28"/>
          <w:szCs w:val="28"/>
          <w:lang w:val="ru-RU" w:eastAsia="ru-RU"/>
        </w:rPr>
        <w:t>4.</w:t>
      </w:r>
      <w:r>
        <w:rPr>
          <w:sz w:val="28"/>
          <w:szCs w:val="28"/>
          <w:lang w:val="ru-RU"/>
        </w:rPr>
        <w:t xml:space="preserve">  Составление проекта бюджета - исключительная прерогатива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1. Прогноз социально-экономического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Прогноз социально-экономического развития поселения  разрабатывается на очередной финансовый год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Прогноз социально-экономического развития поселения ежегодно разрабатывается в порядке, установленном администрацией поселения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Прогноз социально-экономического развития поселения одобряется администрацией поселения одновременно с принятием решения о внесении проекта бюджета на рассмотрение Совета. 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Статья 12. Основные направления бюджетной и налоговой политики сельского поселения «Новоберезовское»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Бюджетная и налоговая</w:t>
      </w:r>
      <w:r>
        <w:rPr>
          <w:bCs/>
          <w:sz w:val="28"/>
          <w:szCs w:val="28"/>
          <w:lang w:val="ru-RU"/>
        </w:rPr>
        <w:t xml:space="preserve"> политика</w:t>
      </w:r>
      <w:r>
        <w:rPr>
          <w:sz w:val="28"/>
          <w:szCs w:val="28"/>
          <w:lang w:val="ru-RU"/>
        </w:rPr>
        <w:t xml:space="preserve"> сельского поселения «Новоберезовское»</w:t>
      </w:r>
      <w:r>
        <w:rPr>
          <w:bCs/>
          <w:sz w:val="28"/>
          <w:szCs w:val="28"/>
          <w:lang w:val="ru-RU"/>
        </w:rPr>
        <w:t xml:space="preserve"> определяется в соответствии с Бюджетным посланием Президента Российской Федерации </w:t>
      </w:r>
      <w:r>
        <w:rPr>
          <w:sz w:val="28"/>
          <w:szCs w:val="28"/>
          <w:lang w:val="ru-RU"/>
        </w:rPr>
        <w:t>Федеральному</w:t>
      </w:r>
      <w:r>
        <w:rPr>
          <w:bCs/>
          <w:sz w:val="28"/>
          <w:szCs w:val="28"/>
          <w:lang w:val="ru-RU"/>
        </w:rPr>
        <w:t xml:space="preserve"> Собранию Российской Федерации, основными направлениями бюджетной и налоговой политики Забайкальского края с учетом задач и приоритетов социально-экономического развития</w:t>
      </w:r>
      <w:r>
        <w:rPr>
          <w:sz w:val="28"/>
          <w:szCs w:val="28"/>
          <w:lang w:val="ru-RU"/>
        </w:rPr>
        <w:t xml:space="preserve"> сельского поселения «Новоберезовское»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Основные направления бюджетной и налоговой политики сельского поселения «Новоберезовское» разрабатываются и утверждаются Администрацией  поселения на очередной финансовый год. 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Резервные фонды администрации сельского поселения «Новоберезовское»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расходной части бюджета сельского поселения «Новоберезовское» на очередной финансовый год предусматривается создание резервного фонда администрации сельского поселения «Новоберезовское» (далее – резервные фонды) в общем размере не более 3 процентов утвержденного решением о бюджете  сельского поселения «Новоберезовское» общего объема расходов местного бюджета.</w:t>
      </w:r>
    </w:p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редства резервных фондов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программы  сельского поселения «Новоберезовско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униципальные программы сельского поселения «Новоберезовское» утверждаются Главой сельского поселения «Новоберезовское».</w:t>
      </w:r>
    </w:p>
    <w:p>
      <w:pPr>
        <w:pStyle w:val="Normal"/>
        <w:autoSpaceDE w:val="false"/>
        <w:ind w:right="1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ой сельского поселения «Новоберезовское»  является система мероприятий (взаимоувязанных по задачам, срокам осуществления и ресурсам), обеспечивающих в рамках реализации ключевых  задач, достижение приоритетов и целей  в сфере социально-экономического развития сельского поселения «Новоберез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реализации  муниципальных   программ сельского поселения «Новоберезовское» определяются Администрацией сельского поселения «Новоберезовское» в устанавливаемом и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инятия решений о разработке муниципальных   программ  сельского поселения «Новоберезовское», их формирования и реализации устанавливается нормативным правовым актом Администрации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ъем бюджетных ассигнований на финансовое обеспечение реализации муниципальных  программ сельского поселения «Новоберезовское» утверждается решением о бюджете сельского поселения на очередной финансовый год по соответствующей каждой программе целевой статье расходов решения о бюджете сельского поселения  в соответствии с утвердившим программу нормативным правовым актом Администрации 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 программы сельского  поселения «Новоберезовское», предлагаемые к реализации начиная с очередного финансового года, а также изменения в ранее утвержденные муниципальные программы сельского поселения «Новоберезовское» подлежат утверждению в сроки, установленные Администрацией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 программы сельского поселения «Новоберезовское»  подлежат приведению в соответствие с решением о бюджете сельского поселения  на очередной финансовый год не позднее двух месяцев со дня вступления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 каждой муниципальной  программе сельского поселения «Новоберезовское» ежегодно проводится оценка эффективности ее реализации. Порядок проведения указанной оценки и ее критерии устанавливаются Администрацией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указанной оценки Администрацией сельского поселения «Новоберезовское»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 сельского поселения «Новоберезовское», в том числе необходимости изменения объема бюджетных ассигнований на финансовое обеспечение реализации муниципальной  программы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униципальными программами поселения может быть предусмотрено предоставление субсидий  на реализацию муниципальных программ, направленных на достижение целей, соответствующих муниципальным программам сельского поселения «Новоберезовское».  Условия предоставления и методика расчета указанных межбюджетных субсидий устанавливаются соответствующей програм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жный фонд  сельского поселения «Новоберезовское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ожный фонд сельского поселения «Новоберезовское»  - часть средств  бюджета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ожный фонд  сельского поселения «Новоберезовское»   создается  решением Совета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РАССМОТРЕНИЕ ПРОЕКТА БЮДЖЕТА СЕЛЬСКОГО ПОСЕЛЕНИЯ «НОВОБЕРЕЗОВСКОЕ» И ЕГО УТВЕРЖДЕНИЕ.</w:t>
      </w:r>
    </w:p>
    <w:p>
      <w:pPr>
        <w:pStyle w:val="Normal"/>
        <w:autoSpaceDE w:val="false"/>
        <w:ind w:left="-90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6. Показатели бюджета, утверждаемые решением о бюджете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/>
      </w:pPr>
      <w:r>
        <w:rPr>
          <w:sz w:val="28"/>
          <w:szCs w:val="28"/>
          <w:lang w:val="ru-RU" w:eastAsia="ru-RU"/>
        </w:rPr>
        <w:t xml:space="preserve">В решении о бюджете содержатся основные характеристики бюджета: общий объем доходов и расходов; дефицит (профицит) бюджета; общий объем выделяемых субсидий, а также другие показатели, </w:t>
      </w:r>
      <w:r>
        <w:rPr>
          <w:sz w:val="28"/>
          <w:szCs w:val="28"/>
          <w:lang w:val="ru-RU"/>
        </w:rPr>
        <w:t>установленные Бюджетным Кодексом, муниципальными правовыми актами.</w:t>
      </w:r>
    </w:p>
    <w:p>
      <w:pPr>
        <w:pStyle w:val="Normal"/>
        <w:numPr>
          <w:ilvl w:val="0"/>
          <w:numId w:val="7"/>
        </w:numPr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м о бюджете устанавливаются: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еречень главных администраторов доходов бюджета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еречень главных администраторов источников финансирования дефицита бюджета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гнозируемые поступления доходов в бюджет поселения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Распределение бюджетных ассигнований по разделам, подразделам, целевым статьям, группам (группам и подгруппам) и видам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  группам (группам и подгруппам) видов расходов  классификации расходов бюджета поселения на очередной финансовый год, а также по разделам и подразделам классификации расходов бюджета в случаях, установленных соответственно Бюджетным Кодексом, законом субъекта Российской Федерации, муниципальным правовым актом представительного органа муниципального образования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едомственная структура расходов бюджета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Объем межбюджетных трансфертов, получаемых из других бюджетов в очередном финансовом году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Общий объем условно утверждаемых (утвержденных) расходов в очередном финансовом году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Источники финансирования дефицита бюджета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Иные показатели  бюджета поселения, установленные соответственно Бюджетным  Кодексом, муниципальным правовым акто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. Документы и материалы, представляемые одновременно с проектом бюджета.</w:t>
      </w:r>
    </w:p>
    <w:p>
      <w:pPr>
        <w:pStyle w:val="Normal"/>
        <w:autoSpaceDE w:val="false"/>
        <w:ind w:left="-900"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новременно с проектом решения о бюджете в Совет предста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бюджетной и налоговой политики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социально-экономического развития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основных характеристик бюджета поселения на очередной финансовый год (общий объем доходов, общий объем расходов, дефицита (профицит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програм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проекту бюдже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на конец очередного финансового год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ожидаемого исполнения бюджета на текущий финансовый г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документы и материалы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8. Внесение проекта решения о бюджете на рассмотрение Совета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 Проект решения о бюджете представляется Главой поселения в Совет не позднее 15 ноября текущего года. В случае, если указанная дата приходится на выходной (праздничный) день, проект решения о бюджете сельского поселения «Новоберезовское» вносится на рассмотрение Совета в последний рабочий день перед выходным (праздничным) дне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Одновременно с проектом бюджета в Совет представляются документы и материалы в соответствии со статьей 18 настоящего Положения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. Экспертиза проекта решения о бюджете сельского поселения «Новоберезовское»</w:t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ая палата в течение 20 календарных дней после дня внесения администрацией сельского поселения «Новоберезовское» проекта решения о бюджете сельского поселения «Новоберезовское» в Контрольно-счетную палату проводит экспертизу проекта решения о бюджете сельского поселения «Новоберезовское» и оформляет соответствующее заключение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ая палата подготавливают заключения с замечаниями и предложениями по проекту решения о бюджете и представляют их Председателю Со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-900" w:firstLine="540"/>
        <w:jc w:val="both"/>
        <w:outlineLvl w:val="3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инятии Советом решения о принятии к рассмотрению проекта решения о бюджете и его опубликованию, в указанном решении устанавливается дата проведения публичных слушаний по проекту решения о бюджете.</w:t>
      </w:r>
    </w:p>
    <w:p>
      <w:pPr>
        <w:pStyle w:val="3"/>
        <w:ind w:left="-900" w:firstLine="54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0. Рассмотрение проекта решения о бюджете поселения.</w:t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вет  рассматривает проект решения о бюджете сельского поселения «Новоберезовское» в одном чтении в порядке, установленном Уставом сельского поселения «Новоберезовское», настоящим решением и Регламентом Сов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Рассмотрение Советом проекта решения о бюджете сельского поселения «Новоберезовское» и его утверждение осуществляется с учетом вступления в силу решения о бюджете сельского поселения «Новоберезовское» с 1 января очередного финансово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. Внесение изменений в решение о бюджете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ект решения о внесении изменений в решение о бюджете вносится на рассмотрение Совета Главой посе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решение о бюджете могут вноситься изменения по всем вопросам, являющимся предметом правового регулирования решения о бюджете, в том числе в части, изменяющей основные характеристики бюджета в том числе по разделам, подразделам, целевым статьям, (муниципальным программам и непрограммным направлениям деятельности), группам (группам и подгруппам) видов расходов  классификации расходов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вет рассматривает поступивший проект решения о внесении изменений в решение о бюджете в порядке и сроки, установленные регламентом Совета, за исключением случаев рассмотрения указанного проекта решения в первоочередном порядке по предложению Главы посе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2. Внесение изменений в муниципальные правовые акты поселения о налогах и сборах, приводящие к изменению доходов местного бюджета, вступающие в силу в очередном финансовом году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Совета, предусматривающие внесение изменений в решение Совета об установлении  налогов и сборов, принятые после дня внесения в Совет проекта решения о бюджете на очередной финансовый год, приводящие к изменению доходов (расходов) бюджета, должны содержать положения о вступлении в силу указанного Решения не  ранее 1 января года, следующего за очередным финансовым год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3. Временное управление бюджетом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случае если решение о бюджете не вступило в силу с начала текущего финансового года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, исполняющий местный бюджет, правомочен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Иные показатели, определяемые решением о бюджете, применяются в размерах и порядке, которые были установлены решением о бюджете на отчетный финансовый год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рядок распределения и (или) предоставления межбюджетных трансфертов другим бюджетам сохраняется в виде, определенном на отчетный финансовый год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Если решение о бюджете не вступило в силу через три месяца после начала текущего финансового года, орган, исполняющий местный бюджет, организует исполнение бюджета при соблюдении условий, определенных частью 1 настоящей статьи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финансовый орган не имеет права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Кодексом РФ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ять бюджетные кредиты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резервные фонды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Указанные в пунктах 1 и 2 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, выполнением международных договоров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Если решение о бюджете вступает в силу после начала финансового года и исполнение бюджета до дня вступления в силу указанного решения осуществляется в соответствии с пунктами 1, 2 настоящей статьи, в течение одного месяца со дня вступления в силу указанного решения Глава поселения представляет на рассмотрение и утверждение в Совет проект решения о внесение изменений в решение о бюджете с учетом исполнения бюджета за период временного управления бюджето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казанный проект решения рассматривается и утверждается Советом в срок, не превышающий 15 дней со дня его представ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-90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ИСПОЛНЕНИЕ БЮДЖЕТА</w:t>
      </w:r>
    </w:p>
    <w:p>
      <w:pPr>
        <w:pStyle w:val="Normal"/>
        <w:ind w:left="-90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4. Основы исполнения бюджета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обеспечивается администрацией поселения в рамках компетенции, установленной действующим законодательством.</w:t>
      </w:r>
    </w:p>
    <w:p>
      <w:pPr>
        <w:pStyle w:val="Normal"/>
        <w:ind w:left="-900" w:firstLine="540"/>
        <w:jc w:val="both"/>
        <w:rPr/>
      </w:pPr>
      <w:r>
        <w:rPr>
          <w:sz w:val="28"/>
          <w:szCs w:val="28"/>
          <w:lang w:val="ru-RU"/>
        </w:rPr>
        <w:t xml:space="preserve">Исполнение бюджета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уется на основе сводной бюджетной росписи и кассового план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юджет исполняется на основе принципа единства кассы и подведомственности расходов.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5. Исполнение бюджета по доходам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по доходам предусматривает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исление на единый счет бюджета доходов от распределения налогов, сборов и иных поступлений, распределяемых по нормативам, действующим в текущем финансовом год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излишне распределенных сумм, возврат излишне уплаченных или излишне взысканных сумм в соответствии с действующим законодательством о налогах и сборах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ходов и составление отчетности о доходах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6. Исполнение бюджета по расхода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по расходам осуществляется в порядке, установленном администрацией поселения, с соблюдением требований Бюджетного Кодекса Российской Федерации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бюджета по расходам предусматривает: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бюджет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ение денеж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ционирование оплаты денеж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ение исполнения денеж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ель бюджетных средств принимает бюджетные обязательства путем заключения государственных (муниципальных)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widowControl w:val="false"/>
        <w:autoSpaceDE w:val="false"/>
        <w:ind w:left="-900" w:firstLine="540"/>
        <w:jc w:val="both"/>
        <w:rPr/>
      </w:pPr>
      <w:r>
        <w:rPr>
          <w:sz w:val="28"/>
          <w:szCs w:val="28"/>
          <w:lang w:val="ru-RU"/>
        </w:rPr>
        <w:t>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 порядком санкционирования оплаты денежных обязательств, установленным  администрацией поселения в соответствии с положениями Бюджетного Кодекса Российской Федерации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7. Исполнение бюджета поселения по источникам финансирования дефицита бюджета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сполнение бюджета поселения по источникам финансирования дефицита бюджета поселения осуществляется главными администраторами, администраторами источников финансирования дефицита бюджета поселения в соответствии со сводной бюджетной росписью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порядке, установленном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8. Сводная бюджетная роспись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рядок составления и ведения сводной бюджетной росписи устанавливается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е сводной бюджетной росписи и внесение изменений в нее осуществляется Главо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Утвержденные показатели сводной бюджетной росписи должны соответствовать решению о  бюджете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решения о внесении изменений в решение о бюджете поселения Глава поселения утверждает соответствующие изменения в сводную бюджетную роспис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исполнения бюджета поселения показатели сводной бюджетной росписи могут быть изменены Администрацией поселения без внесения изменений в решение о бюджете поселения в соответствии с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9. Кассовый пла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ение и ведение кассового плана осуществляется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0. Использование доходов, фактически полученных при исполнении бюджета поселения сверх утвержденных решением о  бюджете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ходы, фактически полученные при исполнении бюджета поселения сверх утвержденного решения о  бюджете поселения на текущий финансовый год общего объема доходов, могут направляться Администрацией поселения без внесения изменений в решение о бюджете поселения на текущий финансовый год на погашение муниципального долга поселения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1. Завершение исполнения бюджета поселения текущего финансового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сполнение бюджета поселения завершается 31 декабря, за исключением операций, указанных в пункте 2 статьи 242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ршение операций по исполнению бюджета поселения в текущем финансовом году осуществляется в порядке, установленном Администрацией поселения в соответствии с требованиями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Межбюджетные трансферты, перечисленные из бюджета муниципального района в бюджет поселения в форме субсидий, субвенций и иных межбюджетных трансфертов, имеющих целевое назначение, не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использованный остаток межбюджетных трансфертов, полученных бюджетом поселения в форме субвенций, субсидий и иных межбюджетных трансфертов, имеющих целевое назначение, подлежит взысканию в доход бюджета муниципального района в порядке, определяемом Администрацией поселения с соблюдением общих требований, установленных Министерством финансов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. 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СОСТАВЛЕНИЕ, ВНЕШНЯЯ ПРОВЕРКА, РАССМОТРЕНИЕ И УТВЕРЖДЕНИЕ БЮДЖЕТНОЙ ОТЧЕТНОСТИ.</w:t>
      </w:r>
    </w:p>
    <w:p>
      <w:pPr>
        <w:pStyle w:val="Normal"/>
        <w:ind w:left="-90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3"/>
        <w:ind w:left="-90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2. Составление бюджетной отчетности.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юджетная отчетность включает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тчет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Баланс исполнения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тчет о финансовых результатах деятельности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Отчет о движении денежных средств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ояснительную записку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ая отчетность является годовой. Отчет об исполнении бюджета является годовы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Годовой отчет об исполнении бюджета поселения представляется администрацией поселения в Совет поселения не позднее 1 мая текущего года и  подлежит утверждению решением Сов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Главные администраторы средств местного бюджета представляют сводную бюджетную отчетность в финансовые органы муниципального образования квартальную - до 15 числа следующего за отчетным периодом месяца, годовую - до 1 февраля следующего за отчетным годом.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-90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3"/>
        <w:ind w:left="-90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3. Внешняя проверка годового отчета об исполнении бюджета.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довой отчет об исполнении бюджета до его рассмотрения в Совете подлежит внешней проверке,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лава поселения представляет отчет об исполнении бюджета в контрольно-счетную палату  для проведения внешней проверки отчета об исполнении бюджета не позднее 1 апреля текуще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4. Заключение о внешней проверке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готовка заключения на годовой отчет об исполнении бюджета проводится контрольно-счетной палатой в срок, не превышающий один месяц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ключение о внешней проверке отчета об исполнении бюджета содержит разделы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еречень документов (отчетов, приложений к решению об исполнении бюджета), пояснительных записок и иных  показателей отчета об исполнении бюджета поселения, которые проверялись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еречень нормативных актов, которыми руководствовались при проведении внешней проверки и подготовке заключения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Замечания, предложения и поправки, предлагаемые к принятию Советом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Заключение на отчет об исполнении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ие положения заключения о внешней проверке отчета об исполнении бюджета могут содержать, в том числе, информацию и показатели по исполнению бюджета в отчетном году, полученные контрольно-счетной палатой при осуществлении текущего контроля за исполнением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ключение на годовой отчет об исполнении бюджета представляется контрольно-счетной палатой в Совет с одновременным направлением Главе поселения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5. Представление  годового отчета об исполнении бюджета на рассмотрение Совет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чет об исполнении бюджета вносится на рассмотрение в Совет Главой поселения не позднее  1 апреля текуще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дновременно с отчетом об исполнении бюджета в Совет вносятся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 решения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 о расходовании средств резервного фонд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 о доходах, полученных от использования муниципального имуществ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м об исполнении бюджета утверждается отчет об исполнении бюджета  за отчетный финансовый год с указанием общего объема доходов, расходов и дефицита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6. Рассмотрение и утверждение проекта решения об исполнении бюджета Совет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ссмотрение проекта решения об исполнении бюджета включает: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варительное рассмотрение проекта решения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ние и принятие проекта решения об исполнении бюджета за основ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ние и принятие проекта решения об исполнении бюджета в цело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вет принимает  решение о принятии к рассмотрению проект  решения об исполнении бюджета и его опубликовании.  В случае   если перечень документов и материалов, представленных одновременно с проектом решения об исполнении бюджета не соответствует требованиям настоящего Положения проект  возвращается  Главе поселения для доработки.</w:t>
      </w:r>
    </w:p>
    <w:p>
      <w:pPr>
        <w:pStyle w:val="3"/>
        <w:ind w:left="-900"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 По результатам рассмотрения проекта решения об исполнении бюджета  Совет принимает решение о принятии проекта решения об исполнении бюджета в целом не позднее 1 мая текуще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нятое Советом решение об исполнении бюджета в течение трех рабочих дней со дня принятия направляется Главе поселения  для подписания и опубликова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клонения Советом поселения решения об исполнении бюджета он возвращается администрации поселения для доработки и повторного представления в срок, не превышающий один месяц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7. ГОСУДАРСТВЕННЫЙ ФИНАНСОВЫЙ КОНТРО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7. Органы и организации, осуществляющие государственный финансовый контрол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ый финансовый контроль осуществляется Советом, Счетной комиссией, комитетом финансов, главными распорядителями, распорядителями бюджетных средств, главными администраторами доходов бюджета поселения и главными администраторами источников финансирования дефицита бюджета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8. Государственный финансовый контроль, осуществляемый Сове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вет осуществляет государственный финансовый контроль в формах, установленных Бюджетным кодекс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9. Государственный финансовый контроль, осуществляемый органами исполнительной власти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Формы и порядок осуществления государственного финансового контроля органами исполнительной власти поселения устанавливаются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0. Государственный финансовый контроль, осуществляемый Счетной комисси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ная комиссия осуществляет государственный финансовый контроль в формах и порядке, определенном Положением о контрольно – счетной палат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Раздел 8. ЗАКЛЮЧИТЕЛЬНЫЕ ПОЛОЖЕНИЯ.</w:t>
      </w:r>
    </w:p>
    <w:p>
      <w:pPr>
        <w:pStyle w:val="Normal"/>
        <w:ind w:left="-90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41. Ответственность за нарушение настоящего Положения.</w:t>
      </w:r>
    </w:p>
    <w:p>
      <w:pPr>
        <w:pStyle w:val="Normal"/>
        <w:ind w:left="-90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виновные в нарушении настоящего Положения, несут ответственность в соответствии с действующим законодательством Российской Федерации и Забайкальского края, определяющим административную ответственность за нарушение бюджетного законодательств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42. Вступление в силу настоящего Положения.</w:t>
      </w:r>
    </w:p>
    <w:p>
      <w:pPr>
        <w:pStyle w:val="Normal"/>
        <w:ind w:left="-90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/>
        <w:t>1</w:t>
      </w:r>
      <w:r>
        <w:rPr>
          <w:sz w:val="28"/>
          <w:szCs w:val="28"/>
        </w:rPr>
        <w:t>. Настоящее Полож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11:00Z</dcterms:created>
  <dc:creator>User</dc:creator>
  <dc:description/>
  <cp:keywords/>
  <dc:language>en-US</dc:language>
  <cp:lastModifiedBy>User</cp:lastModifiedBy>
  <dcterms:modified xsi:type="dcterms:W3CDTF">2014-07-04T05:22:00Z</dcterms:modified>
  <cp:revision>3</cp:revision>
  <dc:subject/>
  <dc:title/>
</cp:coreProperties>
</file>